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94"/>
      </w:tblGrid>
      <w:tr>
        <w:trPr>
          <w:trHeight w:val="73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753" w:leader="none"/>
                <w:tab w:val="center" w:pos="2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0390" cy="4921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ΝΟΜΟΣ ΜΑΓΝΗΣΙ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ΗΜΟΣ ΒΟΛ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ΙΕΥΘΥΝΣΗ ΕΚΠΑΙΔΕΥ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Διεύθυνση: Καραμπατζάκη - Αναπαύσεω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ληροφορίες: Τζανέρη Ευαγγελί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Τηλέφωνο: 2421049666, 2421040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Email: ekpaideusi@volos-city.gr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Βόλος: 30/01/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Αρ. Πρωτ.: 74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97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ρο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Πρόεδρο Δημοτικού Συμβουλίο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ΘΕΜΑ: «Συγκρότηση επιτροπής παρακολούθησης και παραλαβής προμηθειών της Διεύθυνσης Εκπαίδευσης, για το έτος 2026 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  <w:bCs/>
        </w:rPr>
        <w:t>Ν. 4412/2016)</w:t>
      </w:r>
      <w:r>
        <w:rPr>
          <w:rFonts w:eastAsia="Arial"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Σας υποβάλλουμε τα ονόματα των υπαλλήλων που προτείνονται ως τακτικά και αναπληρωματικά μέλη για τη συγκρότηση επιτροπής παρακολούθησης και παραλαβής προμηθειών, για το έτος 2026 (Ν. 4412/2016), προκειμένου το Δημοτικό Συμβούλιο του Δήμου Βόλου με απόφασή του να συγκροτήσει αυτή την επιτροπή, ορίζοντας και τον Πρόεδρο και τον Γραμματέα αυτή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Οι υπάλληλοι που προτείνονται είνα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eastAsia="Arial" w:cs="Times New Roman" w:ascii="Times New Roman" w:hAnsi="Times New Roman"/>
          <w:sz w:val="24"/>
          <w:szCs w:val="24"/>
        </w:rPr>
        <w:t xml:space="preserve"> Τμήμα Βρεφονηπιακών - Παιδικών Σταθμών Βόλο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Αρίων, με την επωνυμία «Αρίων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ισώπου Πηνελόπ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Ζαρχανή Ευθαλ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άστορας Χρήστ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Ευσταθίου Ευαγγελ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τσιά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πανικολάου Σοφ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Αισώπου Πηνελόπη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Ζαρχανή Ευθαλ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ραφείο Παιδικού - Βρεφονηπιακού Σταθμού Αλυκών, με την επωνυμία «Αλκυόνη».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Χριστοφορίδη Δέσποιν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Λιλή Μαλάμω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ρύπας Μάριο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άρτου Γλυκερ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ρακασίδου Ελέν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Λιάτζουρα Γαρυφαλλιά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 Νηπιαγωγώ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Χριστοφορίδη Δέσποιν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Λιλή Μαλάμω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eastAsia="Arial" w:cs="Times New Roman" w:ascii="Times New Roman" w:hAnsi="Times New Roman"/>
          <w:sz w:val="24"/>
          <w:szCs w:val="24"/>
        </w:rPr>
        <w:t xml:space="preserve"> Τμήμα Βρεφονηπιακών - Παιδικών Σταθμών Βόλο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Ιάσονας, με την επωνυμία «Ιάσονας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ταραχιά Παναγιώτ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ρέντα Αθανασ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Σταφυλά Καλλιρρό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Ξηρακιά Γεωργ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Ψάρρα Παρασκευή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ατσκίνη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αταραχιά Παναγιώτ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πρέντα Αθανασ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Νέας Δημητριάδας, με την επωνυμία «Αφροδίτη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ντζίρη Δήμητρ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ντζούρη Σταματ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ϊνατζή Ελέ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ουτσίκου Ελένη - Γεωργ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ασιού Αντιγό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ναστασίου Αικατερί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αντζίρη Δήμητρ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Αντζούρη Σταματ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eastAsia="Arial" w:cs="Times New Roman" w:ascii="Times New Roman" w:hAnsi="Times New Roman"/>
          <w:sz w:val="24"/>
          <w:szCs w:val="24"/>
        </w:rPr>
        <w:t xml:space="preserve"> Τμήμα Βρεφονηπιακών - Παιδικών Σταθμών Βόλο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Αίολος, με την επωνυμία «Αίολος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63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ουτσουβέλη Έλλη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Παιδαγωγό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ούλιου Ευδοξία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ίκα Ευαγγελία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63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Φωστηροπούλου Ελένη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τούγκα Παναγιώτ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υριακοπούλου Ευπραξία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ουτσουβέλη Έλλη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Πούλιου Ευδοξ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Γ. Δήμου, με την επωνυμία «Νεφέλη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χή Ευτέρπ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ιαννουλίδου Σοφ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μούρη Ελέ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ριτσίνη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ημούδη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Ελευθερίου Σοφ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Παχή Ευτέρπη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Γιαννουλίδου Σοφ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Παλαιών, με την επωνυμία «Ορφέας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ιχάλη Στυλιανή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λέκα Θεοδώρ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Θεοχαρίδου Τριανταφυλλιά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Σακαβάλα Κωνσταντινιά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ερντή Ελέν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Βούζα Νατάσ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ιχάλη Στυλιανή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πλέκα Θεοδώρ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Τμήμα Βρεφονηπιακών - Παιδικών Σταθμών Νέας Ιωνίας - Νεάπολη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Α΄ Νέας Ιωνίας, με την επωνυμία «Αριάδνη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ίγκα Άνν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ουρεμένου Αποστολ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ραΐσκος Μάρι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ατσούλη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καβά Αποστολ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ιάτσου Χριστίν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 Βοηθών Βρεφονηπιοκόμ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Τίγκα Άνν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ουρεμένου Αποστολ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Β΄ Νέας Ιωνίας, με την επωνυμία «Αθηνά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αλανού Ευφροσύ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Χατζητριανταφύλλου Ελέν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καγκάκη Γεωργ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ρβέλη Δέσποιν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Σίμου Ελέ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Σολομών Παρασκευή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Γαλανού Ευφροσύνη</w:t>
      </w:r>
      <w:r>
        <w:rPr>
          <w:rFonts w:eastAsia="Arial" w:cs="Times New Roman" w:ascii="Times New Roman" w:hAnsi="Times New Roman"/>
          <w:sz w:val="24"/>
          <w:szCs w:val="24"/>
        </w:rPr>
        <w:t xml:space="preserve">,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Χατζητριανταφύλλου Ελένη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Γ΄ Νέας Ιωνίας, με την επωνυμία «Ήρα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ωνσταντέλλου Ελέν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ληνικοπούλου Φωτεινή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Ελευθεράκη Αντων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άτου Ελέ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παϊωάννου Μαρ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ουκανά Ελένη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ωνσταντέλλου Ελένη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Δεληνικοπούλου Φωτεινή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Βρεφονηπιακού Σταθμού Ολοκληρωμένης Φροντίδας Νεάπολης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ραμέτου Ελευθε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ακογιάννη Γεωργ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Κοινωνικών Επιμελητών Φροντιστών Παιδι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ούρμουρας Αλέξανδρο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νάγου Αικατερί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παδοπούλου Κωνσταντί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ολυχρόνου Σουλτάν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αραμέτου Ελευθερί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πακογιάννη Γεωργ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Τμήμα Βρεφονηπιακών Παιδικών Σταθμών λοιπών Δημοτικών Ενοτήτω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Αγριάς, με την επωνυμία «Ωκεανίδες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Χατζηπέτρου Αμαλ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τούγκα Βαρβάρ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Φουρτωτήρα Ευαγγελ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ιαμαρέλου Βασιλική - Ουραν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λχοβσκα Καταζίνα - Μπρονισλάβ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αμπακοπούλου Φωτεινή - Ινώ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Χατζηπέτρου Αμαλί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Ντούγκα Βαρβάρ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Παιδικού - Βρεφονηπιακού Σταθμού Νέας Αγχιάλου, με την επωνυμία «Προκόπειος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άτση Αικατερί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Λεβέντη Κωνσταντίν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Βυριδής Ανέστης - Άγγελος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αθρέλλου Σταυρούλ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ιαννιώτη Ευφροσύνη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αχαλιώτη Όλγ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Τάτση Αικατερίνη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Λεβέντη Κωνσταντίν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Βρεφονηπιακού σταθμού Λεχωνίων Δημοτικής Ενότητας Αρτέμιδας,  με την επωνυμία «Τα Ζουζουνάκια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ουτσιαρή Κασσιανή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ιάκου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έτσος Ηλίας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Μαγείρ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0"/>
        <w:gridCol w:w="4700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Στανιού Άνν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Λιάπη Κερασία - Αλεξάνδρ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Ραυτοπούλου Μαρία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ουτσιαρή Κασσιανή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Διάκου Μαρ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ραφείο Βρεφονηπιακού σταθμού Άλλης Μεριάς, με την επωνυμία «Ηλιαχτίδα»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8"/>
        <w:gridCol w:w="4212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Γεωργούλα Γεωργία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Νηπιαγω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ωνσταντίνου Παρασκευή - Μαρία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Ντάτσιου Ευμορφία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Παιδαγωγών Πρώιμης Παιδικής Ηλικία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8"/>
        <w:gridCol w:w="4212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Κατηγορία - Ειδικότητα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Βαλωτή Κωνσταντία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λατανιά Βασιλική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Βοηθών Βρεφονηπιοκόμω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σιτσάνη Βικτώρια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ΥΕ - Προσωπικό Καθαριότητας Εσωτερικών Χώρω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Γεωργούλα Γεωργία</w:t>
      </w:r>
      <w:r>
        <w:rPr>
          <w:rFonts w:eastAsia="Arial" w:cs="Times New Roman" w:ascii="Times New Roman" w:hAnsi="Times New Roman"/>
          <w:sz w:val="24"/>
          <w:szCs w:val="24"/>
        </w:rPr>
        <w:t xml:space="preserve"> και ως Γραμματέα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ωνσταντίνου Παρασκευή - Μαρία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Διεύθυνση, Τμήμα Διοικητικής Υποστήριξης, Εγγραφών, Σχεδιασμού και Υλοποίησης Προγραμμάτων, Τμήμα Κέντρων Δημιουργικής Απασχόλησης Βόλου, Τμήμα Κέντρων Δημιουργικής Απασχόλησης Δημοτικών Ενοτήτων, Τμήμα Υγειονομικής Κοινωνικής Μέριμνας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8"/>
        <w:gridCol w:w="4212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τηγορία - Ειδικότητα</w:t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τοίκος Σεραφείμ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Κοινωνικών Λειτουργ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απαδοπούλου Βιολέττα - Αγγελική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Θεατρικών Σπουδών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Λάππα Σοφία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ΠΕ - Εκπαιδεύτρια Μουσική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8"/>
        <w:gridCol w:w="4212"/>
      </w:tblGrid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Ονοματεπώνυμο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ατηγορία - Ειδικότητα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Κωνσταντίνου Χαρίκλεια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Εκπαιδεύτρια Πληροφορική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ακοπούλου Στυλιανή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ΤΕ - Εργοθεραπείας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Μπέζου Μαρία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>ΔΕ - Εκπαιδευτώ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ανωτέρω επιτροπή προτείνουμε ως Πρόεδρο το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Κατοίκο Σεραφείμ</w:t>
      </w:r>
      <w:r>
        <w:rPr>
          <w:rFonts w:eastAsia="Arial" w:cs="Times New Roman" w:ascii="Times New Roman" w:hAnsi="Times New Roman"/>
          <w:sz w:val="24"/>
          <w:szCs w:val="24"/>
        </w:rPr>
        <w:t xml:space="preserve">, και ως Γραμματέα τη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Παπαδοπούλου Βιολέττα - Αγγελική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Για την παρακολούθηση ή παραλαβή συμβάσεων προμηθειών ή συμβάσεων υπηρεσιών με εκτιμώμενη αξία ίση ή κατώτερη από το ποσό των τριάντα χιλιάδων (30.000) ευρώ πλέον ΦΠΑ δεν απαιτείται συγκρότηση Επιτροπής Παρακολούθησης ή Παραλαβής. Το σχετικό Πρωτόκολλο εκδίδεται από τον Προϊστάμενο της αρμόδιας υπηρεσίας (Ν. 4782/2021, 4412/2016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Η αντικατάσταση των τακτικών μελών θα γίνεται κατά σειρά από τα αναπληρωματικά μέλη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Υπενθυμίζεται η υποχρέωση των μελών (τακτικών ή αναπληρωματικών) που συμμετέχουν σε επιτροπές διαγωνισμών (προμηθειών, παροχής υπηρεσιών) των οποίων ο προϋπολογισμός υπερβαίνει το ποσό των 150.000,00 € πλέον του Φόρου Προστιθέμενης Αξίας (Φ.Π.Α.) εντός ενενήντα (90) ημερών από την απόκτηση της ιδιότητας του υπόχρεου να καταθέσουν ηλεκτρονικά, Αρχική Δήλωση Περιουσιακής Κατάστασης (Ν. 5026/202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Παρακαλούμε όπως το παραπάνω θέμα περιληφθεί στην ημερήσια διάταξη της προσεχούς συνεδρίασης του Δημοτικού Συμβουλίου για τη λήψη σχετικής απόφαση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231"/>
      </w:tblGrid>
      <w:tr>
        <w:trPr/>
        <w:tc>
          <w:tcPr>
            <w:tcW w:w="39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 ΑΝΑΠΛΗΡΩΤΡΙΑ ΠΡΟΙΣΤΑΜΕΝ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ΥΘΥΝΣΗΣ ΕΚΠΑΙ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ΗΜΟΥ ΒΟΛ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ΜΠΕΛΕΤΗ ΖΗΣΟΥΛΑ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 ΑΝΤΙΔΗΜΑΡΧΟ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ΙΔΕΙΑΣ - ΕΚΠΑΙΔΕΥ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ΗΜΟΥ ΒΟΛ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ΜΑΡΑΣΙΔΗ ΧΡΙΣΤΙΝΑ ΕΙΡΗΝΗ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ΓΕΝΙΚΗ ΓΡΑΜΜΑΤΕΑ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ΓΑΚΙΟΠΟΥΛΟΥ ΕΛΕΝΗ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Ο ΔΗΜΑΡΧΟ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007" w:leader="none"/>
                <w:tab w:val="right" w:pos="40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ΜΠΕΟΣ ΑΧΙΛΛΕΑΣ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eastAsia="Times New Roman" w:cs="Times New Roman"/>
      <w:sz w:val="20"/>
      <w:szCs w:val="20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Απλό κείμενο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03:00Z</dcterms:created>
  <dc:creator>USER</dc:creator>
  <dc:description/>
  <cp:keywords/>
  <dc:language>en-US</dc:language>
  <cp:lastModifiedBy>Ηλίας Αγδινιώτης</cp:lastModifiedBy>
  <cp:lastPrinted>2026-01-29T12:53:00Z</cp:lastPrinted>
  <dcterms:modified xsi:type="dcterms:W3CDTF">2026-01-30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